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9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Nickelodеon (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1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3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46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8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251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8   280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2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36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35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89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29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29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30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28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39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21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31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323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39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0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35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29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51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36   5     XX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38 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30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6 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89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35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11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2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8     9 5 5 5 1 9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8 6 8 9 4 8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3 8 9 8 9 4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2 7 1 3 6 5 1  -    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1 9 3 6 7 2 2  -      -      4(8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0    7 4 2 7 8 3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5    4 2 4 2 2 1 6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6    5 3 7 1 3 6 7  -      -      -      -      4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6 1 6 4 5 7 3  -      -      -      -      4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164"/>
        <w:gridCol w:w="825"/>
        <w:gridCol w:w="2297"/>
        <w:gridCol w:w="2638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корс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тлиц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дзь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1409"/>
        <w:gridCol w:w="835"/>
        <w:gridCol w:w="2330"/>
        <w:gridCol w:w="324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корсь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тлиць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є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дз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чан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шни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ш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бсь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юков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дь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к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у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07:00Z</dcterms:created>
  <dc:creator>Елена</dc:creator>
  <dc:description/>
  <cp:keywords/>
  <dc:language>en-US</dc:language>
  <cp:lastModifiedBy>Елена</cp:lastModifiedBy>
  <dcterms:modified xsi:type="dcterms:W3CDTF">2025-11-17T05:16:00Z</dcterms:modified>
  <cp:revision>3</cp:revision>
  <dc:subject/>
  <dc:title>Всеукраїнські змагання з сучасних танців</dc:title>
</cp:coreProperties>
</file>